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21                                             №20                        ст. Задоно-Кагальн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Постановление от 07.12.2018 № 168 «Об утверждении </w:t>
      </w:r>
      <w:bookmarkStart w:id="0" w:name="_Hlk59099370"/>
      <w:r>
        <w:rPr>
          <w:rFonts w:cs="Times New Roman" w:ascii="Times New Roman" w:hAnsi="Times New Roman"/>
          <w:sz w:val="28"/>
          <w:szCs w:val="28"/>
        </w:rPr>
        <w:t>муниципальной программы «Охрана окружающей среды и рациональное природопользование на территории Задоно-Кагальницкого сельского поселе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Задоно-Кагальницкого сельского поселения от 29.12.2020 № 164 «О бюджете Задоно-Кагальницкого сельского поселения Семикаракорского района на 2021 год и на плановый период 2022 и 2023 годов», от 03.12.2020 №138 «О внесении изменений в постановление Администрации Задоно-Кагальницкого сельского поселения от 10.05.2018 № 77  «Об утверждении Порядка разработки, реализации и оценки эффективности муниципальной программы Задоно-Кагальницкого сельского поселения Семикаракорского района», от 03.12.2020 № 137 «О внесении изменений в постановление Администрации Задоно-Кагальницкого сельского поселения от 28.03.2013 № 128  «Об утверждении методических рекомендаций по разработке и реализации муниципальных программ Задоно-Кагальницкого сельского поселения Семикаракорского района»,  Администрация Задоно-Кагальниц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от 07.12.2018 № 168 «Об утверждении муниципальной программы «Охрана окружающей среды и рациональное природопользование на территории Задоно-Кагальницкого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иложение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, но не ранее 1 января 2021 года, и распространяется </w:t>
        <w:br/>
        <w:t>на правоотношения, возникающие начиная с составления проекта  бюджета  поселения на 2021 год и на плановый период 2022 и 2023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адо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                                       В.А.Троф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оно-Кагальниц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2.2021 №2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оно-Кагальницкого сельского поселения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храна окружающей среды и рациональное природопользование </w:t>
      </w:r>
      <w:bookmarkStart w:id="1" w:name="_Hlk591053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Задоно-Кагальницкого сельского поселения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доно-Кагальницкого сельского посел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храна окружающей среды и рациональное природопользование на территории Задоно-Кагальницкого сельского поселения»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931"/>
      </w:tblGrid>
      <w:tr>
        <w:trPr>
          <w:trHeight w:val="94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адоно-Кагальницкого сельского поселения «Охрана окружающей среды и рациональное природо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Задоно-Кагальниц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(далее – муниципальная программа</w:t>
            </w:r>
          </w:p>
        </w:tc>
      </w:tr>
      <w:tr>
        <w:trPr>
          <w:trHeight w:val="94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Культура и спорт Задоно-Кагальниц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элементы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храна окружающей среды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Экологическое просвещение и формирование экологической культу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нижения общей антропогенной нагрузки на окружающую среду и сохранение природных экосистем;</w:t>
              <w:tab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щиты и воспроизводства (восстановления) зеленых насажд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благоустройства населенных пунктов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условий для формирования комплексной системы управления твердыми коммунальными отходами и вторичными материальными ресурсами, способствующей улучшению качества окружающей природной среды и снижению негативного воздействия на здоровье человек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грамотн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широких слоев населения в природоохранные мероприят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 муниципальной программы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ивлеченных к участию в мероприятиях экологической направл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30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 муниципальной программы не выделяютс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9 – 2030 годах за счет всех источников составит  5068,8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27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 148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 702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 79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  81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  0,0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  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5068,8 тыс. руб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 Задоно-Кагальниц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нтропогенной нагрузки на окружающую сре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еленных насаждений территории 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 несанкционированных   объектов размещения твердых коммунальных отход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»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храна окружающей среды»</w:t>
      </w:r>
    </w:p>
    <w:p>
      <w:pPr>
        <w:pStyle w:val="Normal"/>
        <w:widowControl w:val="false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6"/>
        <w:gridCol w:w="6095"/>
      </w:tblGrid>
      <w:tr>
        <w:trPr>
          <w:trHeight w:val="94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» (далее – подпрограмма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муниципальной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й безопасности и сохранение природных экосист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одпрограммы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хозяйственной и и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показатели 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й массового скопления населения, на которых проведены дезинсекционные акарицидны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планово-регулярной системой сбора и вывоза твердых отходов производства и потребления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чных очагов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30 годы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1 не выделяютс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всех источников составит 5068,8 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127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484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  70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  79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  81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  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  0,0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  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8 году –   0,0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оду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30 году –   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 5068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0,0 тыс.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1 носят прогнозный характер и подлежат уточнению в установленном поряд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муниципальной подпрограммы 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нарушений в области охраны окружающей среды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воспроизводство зеленых насажд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насанкционированных очагов навалов мусо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Экологическое просвещение и формирование экологической 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  <w:br/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Экологическое просвещение и формирование экологической 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  <w:b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79"/>
      </w:tblGrid>
      <w:tr>
        <w:trPr>
          <w:trHeight w:val="948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ологическое просвещение и формирование экологическо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 муниципальной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муниципальной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доно-Кагальницкого сельского поселения, МБУК «Культура и спорт Задоно-Кагальницкого сельского поселения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муниципальной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экологической безопасности и сохранение природных экосист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грамотности населения, вовлечение широких слоев населения в природоохранные мероприят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показатели  муниципальной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ых мероприятий по экологическому просвещению и образованию, проводимых на территории Задоно-Кагальницкого сельского поселения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населения, вовлеченного в мероприятия по экологическому просвещению, в общей численности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30 годы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 муниципальной подпрограммы 2 не выделяютс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одпрограммы 2 за счет всех источников составит 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 0,0 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 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оду – 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 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районного бюджета – 0,0 тыс.руб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2 носят прогнозный характер и подлежат уточнению в установленном поряд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муниципальной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экологического сознания и повышение уровня экологической культуры на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Задоно-Кагальницкого сельского поселения в сфере охраны окружающей среды и рационального природополь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приоритетами муниципальной  политики в сфере охраны окружающей среды и рационального природопользования являются:</w:t>
      </w:r>
    </w:p>
    <w:p>
      <w:pPr>
        <w:pStyle w:val="Normal"/>
        <w:autoSpaceDE w:val="false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мизация негативного воздействия стационарных и передвижных источников на состояние атмосферного воздуха;</w:t>
      </w:r>
    </w:p>
    <w:p>
      <w:pPr>
        <w:pStyle w:val="Normal"/>
        <w:autoSpaceDE w:val="false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квидация (снижение негативного воздействия) объектов накопленного экологического ущерб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, развитие экологического образования и воспита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участия граждан, общественных объединений, некоммерческих организаций и бизнес-сообществ в решении вопросов, связанных с охраной окружающей среды и обеспечением экологической безопасности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по раздельному сбору, утилизации (использованию) отходов ТПП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 на период до 2030 года стратегической целью в области экологии является сохранение природных комплексов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Задоно-Кагальницкого сельского посел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необходим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ить защищенность окружающей среды в условиях дальнейшего экономического развития посредством снижения негативного воздействия на окружающую среду при осуществлении хозяйственной и иной деятельности, в том числе за счет стимулирования внедрения наилучших доступных технолог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уществить оценку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, а также при чрезвычайных ситуациях природного и техногенного характера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хранить биологическое разнообраз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сить экологическую культуру насел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изовать систему раздельного сбора и транспортировки отх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квидировать объекты накопленного экологического ущерба.</w:t>
      </w:r>
    </w:p>
    <w:p>
      <w:pPr>
        <w:pStyle w:val="Normal"/>
        <w:autoSpaceDE w:val="false"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Задоно-Кагальницкого сельского поселения «Охрана окружающей среды и рациональное природопользование», подпрограмм муниципальной программы и их значения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ень подпрограмм и основных мероприятий муниципальной программы  Задоно-Кагальницкого сельского поселения  «Охрана окружающей среды и рациональное природопользование» 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Задоно-Кагальницкого сельского поселения на реализацию муниципальной программы  Задоно-Кагальницкого сельского поселения «Охрана окружающей среды и рациональное природопользование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 </w:t>
        </w:r>
      </w:hyperlink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ой программы  Задоно-Кагальницкого сельского поселения «Охрана окружающей среды и рациональное природопользование»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 </w:t>
        </w:r>
      </w:hyperlink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footerReference w:type="default" r:id="rId7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но-Кагальницкого сельского поселения                               В.А.Трофимов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храна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пользование на территор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но-Кагальницкого сельского поселения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казателях муниципальной 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 на территории Задоно-Кагальницкого сельского поселения»», подпрограмм муниципальной  программы и их значениях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2808"/>
        <w:gridCol w:w="1372"/>
        <w:gridCol w:w="33"/>
        <w:gridCol w:w="1239"/>
        <w:gridCol w:w="25"/>
        <w:gridCol w:w="676"/>
        <w:gridCol w:w="28"/>
        <w:gridCol w:w="676"/>
        <w:gridCol w:w="28"/>
        <w:gridCol w:w="676"/>
        <w:gridCol w:w="25"/>
        <w:gridCol w:w="676"/>
        <w:gridCol w:w="670"/>
        <w:gridCol w:w="633"/>
        <w:gridCol w:w="633"/>
        <w:gridCol w:w="651"/>
        <w:gridCol w:w="6"/>
        <w:gridCol w:w="89"/>
        <w:gridCol w:w="611"/>
        <w:gridCol w:w="34"/>
        <w:gridCol w:w="629"/>
        <w:gridCol w:w="661"/>
        <w:gridCol w:w="775"/>
        <w:gridCol w:w="707"/>
        <w:gridCol w:w="655"/>
      </w:tblGrid>
      <w:tr>
        <w:trPr>
          <w:trHeight w:val="3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показателя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4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6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Задоно-Кагальницкого сельского поселения  «Охрана окружающей среды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риродопользование на территории Задоно-Кагальницкого сельского поселения»</w:t>
            </w:r>
          </w:p>
        </w:tc>
      </w:tr>
      <w:tr>
        <w:trPr>
          <w:trHeight w:val="19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1. количество граждан, привлеченных к участию в мероприятиях экологической направленности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6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 «Охрана окружающей среды»</w:t>
            </w:r>
          </w:p>
        </w:tc>
      </w:tr>
      <w:tr>
        <w:trPr>
          <w:trHeight w:val="43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 </w:t>
            </w:r>
          </w:p>
          <w:p>
            <w:pPr>
              <w:pStyle w:val="TextBodyIndent"/>
              <w:spacing w:lineRule="auto" w:line="240" w:before="6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рриторий массового скопления населения, на которых проведены дезинсекционные акарицидные работы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1.2. </w:t>
            </w:r>
          </w:p>
          <w:p>
            <w:pPr>
              <w:pStyle w:val="TextBodyIndent"/>
              <w:spacing w:lineRule="auto" w:line="240" w:before="6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отходов производства и потребл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             Количество ликвидированных несанкционированных свалочных очаго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54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кологическое просвещение и формирование экологическ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2.1. количество ежегодных мероприятий по экологическому просвещению и образованию, проводимых на территории Задоно-Кагальницкого сельского поселения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храна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пользование на территор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доно-Кагальниц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 и 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и рациональное природопользование на территории Задоно-Кагальницкого сельского поселения» 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354"/>
        <w:gridCol w:w="1890"/>
        <w:gridCol w:w="1276"/>
        <w:gridCol w:w="1134"/>
        <w:gridCol w:w="3260"/>
        <w:gridCol w:w="2410"/>
        <w:gridCol w:w="15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тветственный за исполнение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 реализации</w:t>
              <w:br/>
              <w:t xml:space="preserve">ведомственной </w:t>
              <w:br/>
              <w:t xml:space="preserve"> целевой    </w:t>
              <w:br/>
              <w:t xml:space="preserve"> программы,  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354"/>
        <w:gridCol w:w="1890"/>
        <w:gridCol w:w="1276"/>
        <w:gridCol w:w="1134"/>
        <w:gridCol w:w="3260"/>
        <w:gridCol w:w="2410"/>
        <w:gridCol w:w="155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»</w:t>
            </w:r>
          </w:p>
        </w:tc>
      </w:tr>
      <w:tr>
        <w:trPr/>
        <w:tc>
          <w:tcPr>
            <w:tcW w:w="154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Цель подпрограммы 1 «Повышение уровня экологической безопасности и сохранение природных экосистем»</w:t>
            </w:r>
          </w:p>
        </w:tc>
      </w:tr>
      <w:tr>
        <w:trPr/>
        <w:tc>
          <w:tcPr>
            <w:tcW w:w="154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ча 1 подпрограммы 1 «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хозяйственной и иной деятельности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воспроизводство зеленых насажд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лощади зеленых насаждений на  территории сельского поселения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 2;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 на территории Задоно-Кагшальницкого сельского посе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территории мест захоронения, дезинсекционных и аккарицидных обраб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экологической защищенности насел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; 2; 1.1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несанкционированных очагов навала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свалочных очагов </w:t>
              <w:br/>
              <w:t>и несанкционирован</w:t>
              <w:softHyphen/>
              <w:t>ных свалок, ухудшение экологической обстано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;2;1.2;1.3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площади и мемориалов погибшим воинам в Великой Отечественной вой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площади и мемориалов погибшим воинам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экологической защищенности насел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;2;1.2</w:t>
            </w:r>
          </w:p>
        </w:tc>
      </w:tr>
      <w:tr>
        <w:trPr/>
        <w:tc>
          <w:tcPr>
            <w:tcW w:w="1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кологическое просвещение и формирование экологическ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«Повышение уровня экологической безопасности и сохранение природных экосистем»</w:t>
            </w:r>
          </w:p>
        </w:tc>
      </w:tr>
      <w:tr>
        <w:trPr/>
        <w:tc>
          <w:tcPr>
            <w:tcW w:w="1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«Повышение экологической грамотности населения, вовлечение широких слоев населения в природоохранные мероприятия»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кологическому просвещению и образован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грамотности населения, развитие системы экологического просв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стоверной информации о состоянии окружающей сре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2.1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граждан к участию в мероприятиях экологической направл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природе, рост уровня экологической культуры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экологической культуры на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храна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пользование на территор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доно-Кагальниц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поселения на реализацию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и рациональное природопользование на территории Задоно-Кагальницкого сельского поселения</w:t>
      </w:r>
      <w:r>
        <w:rPr/>
        <w:t>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7"/>
        <w:gridCol w:w="1911"/>
        <w:gridCol w:w="582"/>
        <w:gridCol w:w="578"/>
        <w:gridCol w:w="482"/>
        <w:gridCol w:w="557"/>
        <w:gridCol w:w="999"/>
        <w:gridCol w:w="642"/>
        <w:gridCol w:w="642"/>
        <w:gridCol w:w="641"/>
        <w:gridCol w:w="642"/>
        <w:gridCol w:w="642"/>
        <w:gridCol w:w="641"/>
        <w:gridCol w:w="664"/>
        <w:gridCol w:w="660"/>
        <w:gridCol w:w="645"/>
        <w:gridCol w:w="644"/>
        <w:gridCol w:w="645"/>
        <w:gridCol w:w="28"/>
        <w:gridCol w:w="615"/>
      </w:tblGrid>
      <w:tr>
        <w:trPr>
          <w:trHeight w:val="36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подпрограммы, основного мероприятия подпрограммы,  мероприятия ведомственной целевой программ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</w:t>
              <w:softHyphen/>
              <w:t>ный исполнитель, соисполнители, участники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7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асходов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ходов всего, (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)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1134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106" w:right="113" w:firstLine="2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</w:t>
            </w:r>
          </w:p>
        </w:tc>
      </w:tr>
      <w:tr>
        <w:trPr>
          <w:trHeight w:val="36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>программа       «Охрана окружающей среды и рациональное природопользование на территории Задоно-Кагальниц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7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доно-Кагальницкого 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7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 Охрана окружающей среды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6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6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 Мероприятия по озеленению территор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3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. Мероприятия по организации и содержанию мест захоронения на территории Задоно-Кагальницкого сельского поселен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Задоно-Кагальницкого сельского поселения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6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1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 Мероприятия по ликвидации несанкционированных свал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Задоно-Кагальницкого сельского поселения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 площади и мемориалов погибшим воинам в Великой Отечественной войн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4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6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7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 Экологическое просвещение и формирование эколог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всего в  том числе: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Мероприятия по экологическому просвещению и образова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 Мероприятия по привлечению граждан к участию в мероприятиях экологической направл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доно-Кагальниц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4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храна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пользование на территории Задоно-Кагальниц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муниципальной  программы  «Охрана окружающей среды и рациональное природопользование на территории Задоно-Кагальницкого сельского поселения»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59"/>
        <w:gridCol w:w="1245"/>
        <w:gridCol w:w="693"/>
        <w:gridCol w:w="694"/>
        <w:gridCol w:w="693"/>
        <w:gridCol w:w="690"/>
        <w:gridCol w:w="693"/>
        <w:gridCol w:w="690"/>
        <w:gridCol w:w="694"/>
        <w:gridCol w:w="693"/>
        <w:gridCol w:w="690"/>
        <w:gridCol w:w="693"/>
        <w:gridCol w:w="691"/>
        <w:gridCol w:w="702"/>
      </w:tblGrid>
      <w:tr>
        <w:trPr>
          <w:trHeight w:val="30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ирования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27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рациональное природопользование на территории Задоно-Кагальн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в  бюджет поселе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Охрана окружающе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в  бюджет поселе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Экологическое просвещение и формирование экологическ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в  бюджет поселе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адоно-Кагальницкого  сельского поселения                                                                В.А.Трофим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191" w:right="39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76" w:before="6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6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6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cs="Arial"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Arial"/>
      <w:bCs/>
      <w:kern w:val="2"/>
      <w:sz w:val="32"/>
      <w:szCs w:val="22"/>
    </w:rPr>
  </w:style>
  <w:style w:type="character" w:styleId="2">
    <w:name w:val="Заголовок 2 Знак"/>
    <w:qFormat/>
    <w:rPr>
      <w:rFonts w:ascii="Tahoma" w:hAnsi="Tahoma" w:cs="Arial"/>
      <w:sz w:val="28"/>
      <w:szCs w:val="22"/>
    </w:rPr>
  </w:style>
  <w:style w:type="character" w:styleId="3">
    <w:name w:val="Заголовок 3 Знак"/>
    <w:qFormat/>
    <w:rPr>
      <w:rFonts w:cs="Arial"/>
      <w:bCs/>
      <w:sz w:val="24"/>
      <w:szCs w:val="26"/>
    </w:rPr>
  </w:style>
  <w:style w:type="character" w:styleId="4">
    <w:name w:val="Заголовок 4 Знак"/>
    <w:qFormat/>
    <w:rPr>
      <w:bCs/>
      <w:sz w:val="22"/>
      <w:szCs w:val="28"/>
    </w:rPr>
  </w:style>
  <w:style w:type="character" w:styleId="5">
    <w:name w:val="Заголовок 5 Знак"/>
    <w:qFormat/>
    <w:rPr>
      <w:bCs/>
      <w:iCs/>
      <w:sz w:val="22"/>
      <w:szCs w:val="26"/>
    </w:rPr>
  </w:style>
  <w:style w:type="character" w:styleId="6">
    <w:name w:val="Заголовок 6 Знак"/>
    <w:qFormat/>
    <w:rPr>
      <w:rFonts w:ascii="Arial" w:hAnsi="Arial" w:cs="Arial"/>
      <w:bCs/>
      <w:i/>
      <w:sz w:val="22"/>
      <w:szCs w:val="22"/>
    </w:rPr>
  </w:style>
  <w:style w:type="character" w:styleId="7">
    <w:name w:val="Заголовок 7 Знак"/>
    <w:qFormat/>
    <w:rPr>
      <w:rFonts w:ascii="Arial" w:hAnsi="Arial" w:cs="Arial"/>
      <w:i/>
      <w:sz w:val="22"/>
      <w:szCs w:val="22"/>
    </w:rPr>
  </w:style>
  <w:style w:type="character" w:styleId="8">
    <w:name w:val="Заголовок 8 Знак"/>
    <w:qFormat/>
    <w:rPr>
      <w:rFonts w:ascii="Arial" w:hAnsi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i/>
      <w:sz w:val="22"/>
      <w:szCs w:val="22"/>
    </w:rPr>
  </w:style>
  <w:style w:type="character" w:styleId="11">
    <w:name w:val="Заголовок 1 чистый Знак Знак"/>
    <w:qFormat/>
    <w:rPr>
      <w:sz w:val="32"/>
      <w:szCs w:val="22"/>
    </w:rPr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- 2 Знак"/>
    <w:qFormat/>
    <w:rPr>
      <w:rFonts w:ascii="Tahoma" w:hAnsi="Tahoma" w:cs="Tahoma"/>
      <w:szCs w:val="22"/>
    </w:rPr>
  </w:style>
  <w:style w:type="character" w:styleId="12">
    <w:name w:val="Маркированный список (для нумерованного) - 1 Знак"/>
    <w:basedOn w:val="21"/>
    <w:qFormat/>
    <w:rPr/>
  </w:style>
  <w:style w:type="character" w:styleId="22">
    <w:name w:val="Маркированный список (для нумерованного) - 2 Знак"/>
    <w:basedOn w:val="12"/>
    <w:qFormat/>
    <w:rPr/>
  </w:style>
  <w:style w:type="character" w:styleId="Style6">
    <w:name w:val="Подпись под рис/табл Знак"/>
    <w:qFormat/>
    <w:rPr>
      <w:b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szCs w:val="22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18"/>
      <w:szCs w:val="18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Приветствие Знак"/>
    <w:qFormat/>
    <w:rPr>
      <w:rFonts w:ascii="Times New Roman" w:hAnsi="Times New Roman" w:eastAsia="Times New Roman" w:cs="Times New Roman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</w:rPr>
  </w:style>
  <w:style w:type="character" w:styleId="Style21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IntenseQuoteChar2">
    <w:name w:val="Intense Quote Char2"/>
    <w:qFormat/>
    <w:rPr>
      <w:rFonts w:eastAsia="Times New Roman"/>
      <w:b/>
      <w:i/>
      <w:color w:val="4F81BD"/>
      <w:sz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6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cs="Tahoma"/>
      <w:sz w:val="20"/>
    </w:rPr>
  </w:style>
  <w:style w:type="paragraph" w:styleId="13">
    <w:name w:val="Заголовок 1 чистый"/>
    <w:basedOn w:val="Normal"/>
    <w:next w:val="Normal"/>
    <w:qFormat/>
    <w:pPr>
      <w:spacing w:lineRule="auto" w:line="276" w:before="480" w:after="480"/>
    </w:pPr>
    <w:rPr>
      <w:sz w:val="32"/>
    </w:rPr>
  </w:style>
  <w:style w:type="paragraph" w:styleId="14">
    <w:name w:val="Заголовок 1 (центровка)"/>
    <w:basedOn w:val="13"/>
    <w:qFormat/>
    <w:pPr>
      <w:jc w:val="center"/>
    </w:pPr>
    <w:rPr/>
  </w:style>
  <w:style w:type="paragraph" w:styleId="15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cs="Tahoma"/>
      <w:sz w:val="20"/>
    </w:rPr>
  </w:style>
  <w:style w:type="paragraph" w:styleId="26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cs="Tahoma"/>
      <w:sz w:val="20"/>
    </w:rPr>
  </w:style>
  <w:style w:type="paragraph" w:styleId="16">
    <w:name w:val="Маркированный список (для нумерованного) - 1"/>
    <w:basedOn w:val="26"/>
    <w:qFormat/>
    <w:pPr>
      <w:numPr>
        <w:ilvl w:val="0"/>
        <w:numId w:val="2"/>
      </w:numPr>
      <w:ind w:left="754" w:hanging="357"/>
    </w:pPr>
    <w:rPr/>
  </w:style>
  <w:style w:type="paragraph" w:styleId="27">
    <w:name w:val="Маркированный список (для нумерованного) - 2"/>
    <w:basedOn w:val="16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26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cs="Tahoma"/>
      <w:b/>
      <w:sz w:val="20"/>
    </w:rPr>
  </w:style>
  <w:style w:type="paragraph" w:styleId="28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2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ascii="Arial" w:hAnsi="Arial" w:cs="Arial"/>
      <w:b/>
      <w:bCs/>
      <w:caps/>
    </w:rPr>
  </w:style>
  <w:style w:type="paragraph" w:styleId="Style28">
    <w:name w:val="Подпись под рис/табл"/>
    <w:basedOn w:val="Normal"/>
    <w:next w:val="Normal"/>
    <w:qFormat/>
    <w:pPr>
      <w:spacing w:lineRule="auto" w:line="276" w:before="60" w:after="200"/>
    </w:pPr>
    <w:rPr>
      <w:b/>
    </w:rPr>
  </w:style>
  <w:style w:type="paragraph" w:styleId="Style29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color w:val="000000"/>
      <w:sz w:val="20"/>
    </w:rPr>
  </w:style>
  <w:style w:type="paragraph" w:styleId="Style30">
    <w:name w:val="Текст выноски"/>
    <w:basedOn w:val="Normal"/>
    <w:qFormat/>
    <w:pPr>
      <w:spacing w:lineRule="auto" w:line="276" w:before="60" w:after="2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60" w:after="60"/>
    </w:pPr>
    <w:rPr>
      <w:sz w:val="20"/>
    </w:rPr>
  </w:style>
  <w:style w:type="paragraph" w:styleId="29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tabs>
        <w:tab w:val="clear" w:pos="737"/>
      </w:tabs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6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60" w:after="2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before="6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before="60" w:after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1">
    <w:name w:val="Стиль Основной текст + По ширине Первая строка:  127 см1"/>
    <w:basedOn w:val="TextBody"/>
    <w:qFormat/>
    <w:pPr>
      <w:spacing w:lineRule="auto" w:line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Style31">
    <w:name w:val="Текст примечания"/>
    <w:basedOn w:val="Normal"/>
    <w:qFormat/>
    <w:pPr>
      <w:spacing w:lineRule="auto" w:line="276" w:before="60" w:after="20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  <w:spacing w:before="60" w:after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33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76" w:before="6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СтильМой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Приветствие"/>
    <w:basedOn w:val="Normal"/>
    <w:next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Прощание"/>
    <w:basedOn w:val="Normal"/>
    <w:qFormat/>
    <w:pPr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Внутренний адрес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Строка ссылки"/>
    <w:basedOn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45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8">
    <w:name w:val="Стиль1"/>
    <w:basedOn w:val="Normal"/>
    <w:next w:val="HTML1"/>
    <w:qFormat/>
    <w:pPr>
      <w:jc w:val="both"/>
    </w:pPr>
    <w:rPr>
      <w:rFonts w:ascii="Times New Roman" w:hAnsi="Times New Roman" w:cs="Times New Roman"/>
      <w:sz w:val="28"/>
    </w:rPr>
  </w:style>
  <w:style w:type="paragraph" w:styleId="Style4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4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eastAsia="Times New Roman"/>
      <w:b/>
      <w:i/>
      <w:color w:val="4F81BD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eastAsia="Times New Roman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eastAsia="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eastAsia="Times New Roman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eastAsia="Times New Roman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D9C10CC35943FA406CBAA3A50C740D1AB28FB019A81006B28B5744B881635550556FAEF3539ADCFB5E8258SFN" TargetMode="External"/><Relationship Id="rId3" Type="http://schemas.openxmlformats.org/officeDocument/2006/relationships/hyperlink" Target="consultantplus://offline/ref=505FF80CD7416FADE935AB4B7995AC5ED6C6BF48BFA20B43ACB5E9FE8F2BE34D7FA5EE37C8j5b1L" TargetMode="External"/><Relationship Id="rId4" Type="http://schemas.openxmlformats.org/officeDocument/2006/relationships/hyperlink" Target="consultantplus://offline/ref=505FF80CD7416FADE935AB4B7995AC5ED6C6BF48BFA20B43ACB5E9FE8F2BE34D7FA5EE34C557j5bBL" TargetMode="External"/><Relationship Id="rId5" Type="http://schemas.openxmlformats.org/officeDocument/2006/relationships/hyperlink" Target="consultantplus://offline/ref=505FF80CD7416FADE935AB4B7995AC5ED6C6BF48BFA20B43ACB5E9FE8F2BE34D7FA5EE34C557j5bBL" TargetMode="External"/><Relationship Id="rId6" Type="http://schemas.openxmlformats.org/officeDocument/2006/relationships/hyperlink" Target="consultantplus://offline/ref=505FF80CD7416FADE935AB4B7995AC5ED6C6BF48BFA20B43ACB5E9FE8F2BE34D7FA5EE34C557j5bB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51:00Z</dcterms:created>
  <dc:creator>Земля</dc:creator>
  <dc:description/>
  <cp:keywords/>
  <dc:language>en-US</dc:language>
  <cp:lastModifiedBy>Наталья</cp:lastModifiedBy>
  <cp:lastPrinted>2021-02-11T09:44:00Z</cp:lastPrinted>
  <dcterms:modified xsi:type="dcterms:W3CDTF">2021-03-02T06:07:00Z</dcterms:modified>
  <cp:revision>5</cp:revision>
  <dc:subject/>
  <dc:title/>
</cp:coreProperties>
</file>