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6.02.2021 г.                             №21                         ст. Задоно-Кагальн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07.12.2018 г. № 167 « Об утверждении муниципальной  программы «Обеспечение качественными жилищно-коммунальными услугами населения МО «Задоно-Кагальницкое сельское поселени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решением Собрания депутатов Задоно-Кагальницкого сельского поселения от 29.12.2020  № 164 </w:t>
      </w:r>
      <w:r>
        <w:rPr>
          <w:kern w:val="2"/>
          <w:sz w:val="28"/>
          <w:szCs w:val="28"/>
        </w:rPr>
        <w:t xml:space="preserve"> «О бюджете Задоно-Кагальницкого сельского поселения Семикаракорского района на 2021 год и на плановый период 2022 и 2023 годов»</w:t>
      </w:r>
      <w:r>
        <w:rPr>
          <w:sz w:val="28"/>
          <w:szCs w:val="28"/>
        </w:rPr>
        <w:t>, от 03.12.2020 № 138 « О внесении изменений в постановление Администрации Задоно-Кагальницкого сельского поселения от 10.05.2018 № 77 « Об утверждении Порядка разработки, реализации и оценки эффективности муниципальной программы Задоно-Кагальницкого сельского поселения Семикаракорского района», от 03.12.2020 № 137 « О внесении изменений в постановление Администрации Задоно-Кагальницкого сельского поселения от 28.03.2013 № 128  Об утверждении методических рекомендаций по разработке и реализации муниципальных программ Задоно-Кагальницкого сельского поселения Семикаракорского района», Администрация Задоно-Кагальниц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в Постановление от  07.12.2018 г.№167 «Об утвержден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й  программы «Обеспечение качественными жилищно-коммунальными услугами населения МО «Задоно-Кагальницкое сельское поселение» коррективы объемов финансирова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«Обеспечение качественны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илищно-коммунальными услугами населения МО «Задоно-Кагальницкое сельское поселение», раздел 3 Информация по ресурсному обеспечению Муниципальной программы,  раздел  </w:t>
      </w:r>
      <w:r>
        <w:rPr>
          <w:bCs/>
          <w:kern w:val="2"/>
          <w:sz w:val="28"/>
          <w:szCs w:val="28"/>
        </w:rPr>
        <w:t xml:space="preserve">6.1. Паспорт подпрограммы </w:t>
      </w:r>
      <w:r>
        <w:rPr>
          <w:kern w:val="2"/>
          <w:sz w:val="28"/>
          <w:szCs w:val="28"/>
        </w:rPr>
        <w:t xml:space="preserve">«Развитие жилищного хозяйства в Задоно-Кагальницком сельском поселении», раздел 6.5 Информация по ресурсному обеспечению подпрограммы, раздел </w:t>
      </w:r>
      <w:r>
        <w:rPr>
          <w:bCs/>
          <w:kern w:val="2"/>
          <w:sz w:val="28"/>
          <w:szCs w:val="28"/>
        </w:rPr>
        <w:t>7.1. Паспорт подпрограммы  «Создание условий для обеспечения качественными коммунальными услугами населения Задоно-Кагальницкого сельского поселения», раздел 7.5.</w:t>
      </w:r>
      <w:r>
        <w:rPr>
          <w:kern w:val="2"/>
          <w:sz w:val="28"/>
          <w:szCs w:val="28"/>
        </w:rPr>
        <w:t xml:space="preserve"> Информация по ресурсному обеспечению подпрограммы Приложения № 1 к Постановлению Администрации Задоно-Кагальницкого сельского поселения от 07.12.2018 г. № 167 </w:t>
      </w:r>
      <w:r>
        <w:rPr>
          <w:sz w:val="28"/>
          <w:szCs w:val="28"/>
        </w:rPr>
        <w:t>«Об утверждении муниципальной  программы «Обеспечение качественными жилищно-коммунальными услугами населения МО «Задоно-Кагальницкое сельское поселение» изложить в новой редакции согласно приложению № 1 к настоящему Постановлению.</w:t>
      </w: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риложения № 4-№ 6 к Муниципальной программе изложить в новой 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редакции согласно приложениям № 4-№ 6 к настоящей Программ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е постановление вступает в законную силу с даты  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ого опубликова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постановления возложить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сектора ЖКХ Администрации Задоно-Кагальницкого сельского поселения Клименко Е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 Администрации Задо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гальницкого сельского поселения                                          В.А.Троф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Задоно-Кагальницкого сельского поселения</w:t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  <w:t>26.02.2021г №21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ая  программа 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«Обеспечение качественными жилищно-коммунальными услугами населения МО «Задоно-Кагальницкое сельское поселение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«Обеспечение качественными жилищно-коммунальными услугами населения МО «Задоно-Кагальницкое сельское поселение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66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7101"/>
      </w:tblGrid>
      <w:tr>
        <w:trPr>
          <w:trHeight w:val="1055" w:hRule="atLeast"/>
        </w:trPr>
        <w:tc>
          <w:tcPr>
            <w:tcW w:w="25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71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Муниципальная  программа «Обеспечение качественными жилищно-коммунальными услугами населения МО «Задоно-Кагальницкое сельское поселение»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Администрация Задоно-Кагальницкого сельского поселения (далее – сектор ЖКХ)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ктор ЖКХ Администрации Задоно-Кагальницкого сельского поселения, ООО КХ «Задоно-Кагальницкое»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1. Развитие жилищного хозяйства Задоно-Кагальниц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2. </w:t>
            </w:r>
            <w:r>
              <w:rPr>
                <w:spacing w:val="-4"/>
                <w:kern w:val="2"/>
                <w:sz w:val="28"/>
                <w:szCs w:val="28"/>
              </w:rPr>
              <w:t>Создание условий для обеспечения качественными коммунальными услугами населения</w:t>
            </w:r>
            <w:r>
              <w:rPr>
                <w:kern w:val="2"/>
                <w:sz w:val="28"/>
                <w:szCs w:val="28"/>
              </w:rPr>
              <w:t xml:space="preserve"> Задоно-Кагальниц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3. Обеспечение реализации муниципальной программы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качества и надежности предоставления жилищно-коммунальных услуг населению Задоно-Кагальницкого сельского поселения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величение объема капитального ремонта многоквартирных домов для повышения их комфортности и энергоэффектив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эффективное управление многоквартирными дом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повышение эффективности, качества и надежности поставок коммунальных ресурсов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доля многоквартирных домов в целом по Ростовской области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уровень износа коммунальной инфраструктуры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срок реализации: 2019 - 2030 годы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реализации муниципальной программы не выделяются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щий объем финансирования на весь период реализации Программы: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 xml:space="preserve">2595,3 </w:t>
            </w:r>
            <w:r>
              <w:rPr>
                <w:kern w:val="2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244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13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1 году – 21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2 году – 217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3 году – 22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4 году – 223,2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5 году – 22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6 году – 22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7 году – 22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8 году – 22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9 году – 223,2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30 году – 223,2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ом числе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 счет средств областного бюджета –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0,0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1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2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7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8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9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30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 счет средств местного бюджета –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2595,3 </w:t>
            </w:r>
            <w:r>
              <w:rPr>
                <w:kern w:val="2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244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13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1 году – 21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2 году – 217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3 году – 22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4 году – 223,2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5 году – 22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6 году – 22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7 году – 22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8 году – 22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9 году – 223,2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30 году – 223,2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 счет средств внебюджетных источников –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1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2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7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8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9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30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Муниципальная программа финансируется из областного бюджета в пределах бюджетных ассигнований, предусмотренных на ее реализацию областным законом об областном бюджете. 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Средства местных бюджетов, объемы финансирования и направления мероприятий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ределяются нормативными правовыми актами органов местного самоуправления муниципального образования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повышение удовлетворенности населения Задоно-Кагальницкого сельского поселения уровнем жилищно-коммунального обслуживания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нижение уровня потерь при производстве, транспортировке и распределении коммунальных ресурсов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величение протяженности освещенных улиц населенных пунктов Задоно-Кагальницкого сельского поселения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kern w:val="2"/>
          <w:sz w:val="28"/>
          <w:szCs w:val="28"/>
        </w:rPr>
        <w:t>Раздел 3. Информация по ресурсному обеспеч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kern w:val="2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Источниками финансирования Муниципальной программы являются средства  областного и местных бюджетов, а также внебюджетные средств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Общий объем финансового обеспечения реализации Муниципальной программы в 2019 - 2030 годах составляет  </w:t>
      </w:r>
      <w:r>
        <w:rPr>
          <w:color w:val="000000"/>
          <w:kern w:val="2"/>
          <w:sz w:val="28"/>
          <w:szCs w:val="28"/>
        </w:rPr>
        <w:t xml:space="preserve">2595,3 </w:t>
      </w:r>
      <w:r>
        <w:rPr>
          <w:kern w:val="2"/>
          <w:sz w:val="28"/>
          <w:szCs w:val="28"/>
        </w:rPr>
        <w:t>тыс. рублей (в текущих ценах) за счет всех источников финансирования, в том числе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за счет средств областного бюджета – 0,0  тыс. рублей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за счет средств местного бюджета - </w:t>
      </w:r>
      <w:r>
        <w:rPr>
          <w:color w:val="000000"/>
          <w:kern w:val="2"/>
          <w:sz w:val="28"/>
          <w:szCs w:val="28"/>
        </w:rPr>
        <w:t xml:space="preserve">2595,3 </w:t>
      </w:r>
      <w:r>
        <w:rPr>
          <w:kern w:val="2"/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за счет средств внебюджетных источников –  0,0 тыс. рублей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бъем финансирования Муниципальной программы подлежит ежегодному уточнению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бъем ежегодных расходов, связанных с финансовым обеспечением Муниципальной программы за счет областного бюджета, устанавливается законом Ростовской области об областном бюджете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Средства местного бюджета, объемы финансирования и направления мероприятий Муниципальной программы выделяются в рамках Муниципальной программы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Средства местного бюджета, предусмотренные на софинансирование расходов по объектам и направлениям за счет субсидий областного бюджета, отражаются в объеме не ниже установленного Правительством Ростовской области уровня софинансирова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небюджетными средствами будут являться средства финансовой поддержки Фонда содействия реформированию жилищно-коммунального хозяйств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бъем средств на реализацию Муниципальной программы определен в соответствии с проектной документацией и с учетом сметной стоимости аналогичных проектов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Информация о расходах местного бюджета на реализацию Муниципальной программы приведена в приложении № 8 к Муниципальной программе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Информация о расходах  областного, местных бюджетов и внебюджетных источников на реализацию Муниципальной программы приведена в приложении № 9 к Муниципальной программе.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kern w:val="2"/>
          <w:sz w:val="28"/>
          <w:szCs w:val="28"/>
        </w:rPr>
        <w:t>6.1. Паспорт подпрограммы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«Развитие жилищного хозяйства в Задоно-Кагальницком сельском поселении»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07"/>
        <w:gridCol w:w="423"/>
        <w:gridCol w:w="6621"/>
      </w:tblGrid>
      <w:tr>
        <w:trPr/>
        <w:tc>
          <w:tcPr>
            <w:tcW w:w="270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Подпрограмма «Развитие жилищного хозяйства в Ростовской области»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Администрация Задоно-Кагальницкого сельского поселения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ктор ЖКХ Администрации Задоно-Кагальницкого сельского поселения, ООО КХ «Задоно-Кагальницкое»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и 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улучшение технического состояния многоквартирных домов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создание благоприятных условий для управления многоквартирными домами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Задачи 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реализация механизма софинансирования работ по капитальному ремонту многоквартирных домов, проводимому с привлечением средств собственников помещений в многоквартирном доме, и предоставление мер государственной поддержки в рамках Областного закона от 11.06.2013 № 1101-ЗС «О капитальном ремонте общего имущества в многоквартирных домах на территории Ростовской области»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конкурентной среды в сфере управления многоквартирными дом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создание условий для осознанного выбора собственниками помещений в многоквартирных домах способа управления данными домами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формирование населения о правах и обязанностях в жилищно-коммунальной сфере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kern w:val="2"/>
                <w:sz w:val="28"/>
                <w:szCs w:val="28"/>
              </w:rPr>
              <w:t>количество многоквартирных домов, в которых планируется провести капитальный ремон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ичество управляющих организаций и товариществ собственников жиль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ичество лиц, обученных основам управления многоквартирными домами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Этапы и сроки </w:t>
            </w:r>
            <w:r>
              <w:rPr>
                <w:kern w:val="2"/>
                <w:sz w:val="28"/>
                <w:szCs w:val="28"/>
              </w:rPr>
              <w:t>реализации 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19 - 2030 годы. Этапы реализации подпрограммы не выделяются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щий объем финансирования на весь период реализации Подпрограммы: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Ресурсное обеспечение </w:t>
            </w: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465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35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6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1 году – 3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2 году – 3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3 году – 3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4 году – 36,9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5 году – 3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6 году – 3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7 году – 3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8 году – 3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9 году – 36,9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30 году – 36,9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за счет средств областного бюджета –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1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2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7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8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9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30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за счет средств местного бюджета –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465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35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6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1 году – 3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2 году – 3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3 году – 3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4 году – 36,9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5 году – 3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6 году – 3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7 году – 3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8 году – 3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9 году – 36,9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30 году – 36,9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за счет средств внебюджетных источников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(Фонд содействия реформированию жилищно-коммунального хозяйства) –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1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2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7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8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9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30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Муниципальная программа финансируется из областного бюджета в пределах бюджетных ассигнований, предусмотренных на ее реализацию областным законом об областном бюджете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едства местного бюджета, объемы финансирования и направления мероприятий Муниципальной программы определяются нормативными правовыми актами Администрации сельского поселения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ведение технического состояния многоквартирных домов в соответствие с нормативными требования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повышение уровня информированности собственников помещений в многоквартирных домах об их правах и обязанностях в сфере ЖКХ</w:t>
            </w:r>
          </w:p>
        </w:tc>
      </w:tr>
    </w:tbl>
    <w:p>
      <w:pPr>
        <w:pStyle w:val="Normal"/>
        <w:autoSpaceDE w:val="false"/>
        <w:jc w:val="center"/>
        <w:rPr/>
      </w:pPr>
      <w:r>
        <w:br w:type="page"/>
      </w:r>
      <w:r>
        <w:rPr>
          <w:kern w:val="2"/>
          <w:sz w:val="28"/>
          <w:szCs w:val="28"/>
        </w:rPr>
        <w:t xml:space="preserve">Раздел 6.5. Информация по ресурсному обеспечению подпрограммы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Источниками финансирования подпрограммы являются средства областного, местных бюджетов и внебюджетных источников - средств финансовой поддержки Фонда содействия реформированию жилищно-коммунального хозяйств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бщий объем финансового обеспечения реализации подпрограммы в 2019-2030 годах составляет  465,5 тыс. рублей (в текущих ценах) за счет всех источников финансирования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за счет средств областного бюджета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за счет средств местных бюджетов –   465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за счет средств внебюджетных источников (Фонд содействия реформированию жилищно-коммунального хозяйства) – 0,0  тыс. рубле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ъем финансирования подпрограммы подлежит ежегодному уточнению.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Раздел 7. Подпрограмма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«</w:t>
      </w:r>
      <w:r>
        <w:rPr>
          <w:spacing w:val="-4"/>
          <w:kern w:val="2"/>
          <w:sz w:val="28"/>
          <w:szCs w:val="28"/>
        </w:rPr>
        <w:t xml:space="preserve">Создание условий для обеспечения качественными коммунальными услугами населения </w:t>
      </w:r>
      <w:r>
        <w:rPr>
          <w:kern w:val="2"/>
          <w:sz w:val="28"/>
          <w:szCs w:val="28"/>
        </w:rPr>
        <w:t xml:space="preserve"> Задоно-Кагальницкого сельского поселения»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kern w:val="2"/>
          <w:sz w:val="28"/>
          <w:szCs w:val="28"/>
        </w:rPr>
        <w:t>7.1. Паспорт подпрограммы</w:t>
      </w:r>
    </w:p>
    <w:p>
      <w:pPr>
        <w:pStyle w:val="Normal"/>
        <w:autoSpaceDE w:val="false"/>
        <w:jc w:val="center"/>
        <w:rPr/>
      </w:pPr>
      <w:r>
        <w:rPr>
          <w:bCs/>
          <w:kern w:val="2"/>
          <w:sz w:val="28"/>
          <w:szCs w:val="28"/>
        </w:rPr>
        <w:t>«</w:t>
      </w:r>
      <w:r>
        <w:rPr>
          <w:spacing w:val="-4"/>
          <w:kern w:val="2"/>
          <w:sz w:val="28"/>
          <w:szCs w:val="28"/>
        </w:rPr>
        <w:t xml:space="preserve">Создание условий для обеспечения качественными коммунальными услугами населения </w:t>
      </w:r>
      <w:r>
        <w:rPr>
          <w:bCs/>
          <w:kern w:val="2"/>
          <w:sz w:val="28"/>
          <w:szCs w:val="28"/>
        </w:rPr>
        <w:t xml:space="preserve"> Задоно-Кагальницкого сельского поселения»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980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8"/>
        <w:gridCol w:w="425"/>
        <w:gridCol w:w="6945"/>
      </w:tblGrid>
      <w:tr>
        <w:trPr/>
        <w:tc>
          <w:tcPr>
            <w:tcW w:w="2438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Подпрограмма «</w:t>
            </w:r>
            <w:r>
              <w:rPr>
                <w:spacing w:val="-4"/>
                <w:kern w:val="2"/>
                <w:sz w:val="28"/>
                <w:szCs w:val="28"/>
              </w:rPr>
              <w:t>Создание условий для обеспечения качественными услугами населения</w:t>
            </w:r>
            <w:r>
              <w:rPr>
                <w:kern w:val="2"/>
                <w:sz w:val="28"/>
                <w:szCs w:val="28"/>
              </w:rPr>
              <w:t xml:space="preserve"> Задоно-Кагальницкого сельского поселения»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Задоно-Кагальницкого сельского поселения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ктор ЖКХ администрации Задоно-Кагальницкого сельского поселения, ОООКХ «Задоно-Кагальницкое»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повышение качества и надежности предоставления коммунальных услуг населению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реализация инвестиционных проектов по модернизации коммунальной инфраструктуры и электрических сетей наружного (уличного) освещения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повышение качества водоснабжения, водоотведения и очистки сточных вод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доля населения, обеспеченного питьевой водой, отвечающей требованиям безопасности, в общей численности населения сельского поселе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я водопроводных сетей, нуждающихся в замене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доля сточных вод, очищенных до нормативных значений, в общем объеме сточных вод, пропущенных через очистные сооруже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я потерь тепловой энергии в суммарном объеме отпуска тепловой энергии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доля фактически освещенных улиц в общей протяженности улиц населенных пунктов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уровень газификации муниципального образова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ализации под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945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реализации – 2019 - 2030 годы. Этапы реализации подпрограммы не выделяются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щий объем финансирования на весь период реализации Подпрограммы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2129,8 </w:t>
            </w:r>
            <w:r>
              <w:rPr>
                <w:kern w:val="2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209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7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1 году – 175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2 году – 180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3 году – 186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4 году – 186,3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5 году – 186,3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6 году – 186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7 году – 186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8 году – 186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9 году – 186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30 году – 186,3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ом числе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за счет средств областного бюджета –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1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2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6 году -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7 году -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8 году -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9 году -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30 году -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за счет средств местного бюджета –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 xml:space="preserve">2129,8 </w:t>
            </w:r>
            <w:r>
              <w:rPr>
                <w:kern w:val="2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209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7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1 году – 175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2 году – 180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3 году – 186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4 году – 186,3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5 году – 186,3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6 году – 186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7 году – 186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8 году – 186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9 году – 186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30 году – 186,3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 счет средств внебюджетных источников –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1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2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6 году -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7 году -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8 году -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9 году -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30 году -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Муниципальная программа финансируется из областного бюджета в пределах бюджетных ассигнований, предусмотренных на ее реализацию областным законом об областном бюджете. 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Средства местных бюджетов, объемы финансирования и направления мероприятий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ределяются нормативными правовыми актами органов местного самоуправления муниципальных образований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9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повышение удовлетворенности населения Задоно-Кагальницкого сельского поселения уровнем коммунального обслуживания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нижение уровня потерь при производстве, транспортировке и распределении коммунальных ресурсов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протяженности освещенных улиц населенных пунктов Задоно-Кагальницкого сельского поселения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kern w:val="2"/>
          <w:sz w:val="28"/>
          <w:szCs w:val="28"/>
        </w:rPr>
        <w:t xml:space="preserve">Раздел 7.5. Информация по ресурсному обеспечению подпрограммы 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сточниками финансирования подпрограммы являются средства  областного и местных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Общий объем финансового обеспечения реализации подпрограммы в 2019 - 2030 годах составляет </w:t>
      </w:r>
      <w:r>
        <w:rPr>
          <w:color w:val="000000"/>
          <w:kern w:val="2"/>
          <w:sz w:val="28"/>
          <w:szCs w:val="28"/>
        </w:rPr>
        <w:t xml:space="preserve">2129,8 </w:t>
      </w:r>
      <w:r>
        <w:rPr>
          <w:kern w:val="2"/>
          <w:sz w:val="28"/>
          <w:szCs w:val="28"/>
        </w:rPr>
        <w:t>тыс. рублей (в текущих ценах) за счет всех источников финансирования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за счет средств областного бюджета – 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за счет средств местных бюджетов – </w:t>
      </w:r>
      <w:r>
        <w:rPr>
          <w:color w:val="000000"/>
          <w:kern w:val="2"/>
          <w:sz w:val="28"/>
          <w:szCs w:val="28"/>
        </w:rPr>
        <w:t xml:space="preserve">2129,8 </w:t>
      </w:r>
      <w:r>
        <w:rPr>
          <w:kern w:val="2"/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бъем финансирования подпрограммы подлежит ежегодному уточнению.</w:t>
      </w:r>
    </w:p>
    <w:p>
      <w:pPr>
        <w:pStyle w:val="Normal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1304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  <w:r>
        <w:br w:type="page"/>
      </w:r>
    </w:p>
    <w:p>
      <w:pPr>
        <w:pStyle w:val="Normal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center"/>
        <w:outlineLvl w:val="2"/>
        <w:rPr/>
      </w:pPr>
      <w:r>
        <w:rPr>
          <w:kern w:val="2"/>
          <w:sz w:val="28"/>
          <w:szCs w:val="28"/>
        </w:rPr>
        <w:t>к Муниципальной программе Задоно-Кагальницкого сельского поселения «Обеспечение качественными жилищно-коммунальными услугами населения Задоно-Кагальницкого сельского поселения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местного бюджета на реализацию программы «Обеспечение качественными жилищно-коммунальными услугами населения МО  «Задоно-Кагальницкое сельское поселение»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1"/>
        <w:gridCol w:w="2677"/>
        <w:gridCol w:w="1695"/>
        <w:gridCol w:w="707"/>
        <w:gridCol w:w="568"/>
        <w:gridCol w:w="567"/>
        <w:gridCol w:w="427"/>
        <w:gridCol w:w="990"/>
        <w:gridCol w:w="1133"/>
        <w:gridCol w:w="850"/>
        <w:gridCol w:w="989"/>
        <w:gridCol w:w="991"/>
        <w:gridCol w:w="989"/>
        <w:gridCol w:w="991"/>
      </w:tblGrid>
      <w:tr>
        <w:trPr/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татус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 государственной программы, подпрограммы государственной программы, основного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</w:rPr>
              <w:t>Ответственный исполнитель,  соисполнители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kern w:val="2"/>
              </w:rPr>
              <w:t>участники госпрограммы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 бюджетной классификации</w:t>
            </w:r>
          </w:p>
        </w:tc>
        <w:tc>
          <w:tcPr>
            <w:tcW w:w="6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сходы (тыс. рублей), годы</w:t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РБ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3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firstLine="73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ЦСР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5-203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1"/>
        <w:gridCol w:w="2677"/>
        <w:gridCol w:w="1695"/>
        <w:gridCol w:w="707"/>
        <w:gridCol w:w="526"/>
        <w:gridCol w:w="609"/>
        <w:gridCol w:w="427"/>
        <w:gridCol w:w="990"/>
        <w:gridCol w:w="1133"/>
        <w:gridCol w:w="850"/>
        <w:gridCol w:w="989"/>
        <w:gridCol w:w="991"/>
        <w:gridCol w:w="989"/>
        <w:gridCol w:w="991"/>
      </w:tblGrid>
      <w:tr>
        <w:trPr>
          <w:tblHeader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</w:rPr>
              <w:t>Муниципальная программ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беспечение качественными жилищно-коммунальными услугами населения Задоно-Кагальницкого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Администрация Задоно-Кагальницкого сельского поселения, сектор ЖКХ Админист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4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12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1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23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2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39,2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программ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звитие жилищного хозяйства в Задоно-Кагальницком сельском поселен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Администрация Задоно-Кагальницкого сельского поселения, сектор ЖКХ Админист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6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6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6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6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21,4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ое мероприятие 1.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</w:rPr>
              <w:t>Содействие Предоставлению мер государственной поддержки капитального ремонта товариществам собственников жилья, жилищным, жилищно-строительным кооперативам или иным специализированным потребительским кооперативам, созданным в соответствии с Жилищным кодексом Российской Федерации, управляющим организациям, региональному оператору в соответствии с Областным законом от 11.06.2013 № 1101-ЗС «О капитальном ремонте общего имущества в многоквартирных домах на территории Ростовской области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Администрация Задоно-Кагальницкого сельского поселения, сектор ЖКХ Админист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kern w:val="2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ое мероприятие 1.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нформирование населения по вопросам управления многоквартирными домами и энергоэффективности в жилищной сфер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Администрация Задоно-Кагальницкого сельского поселения, сектор ЖКХ Админист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ое мероприятие 1.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color w:val="000000"/>
                <w:kern w:val="2"/>
              </w:rPr>
            </w:pPr>
            <w:r>
              <w:rPr>
                <w:kern w:val="2"/>
              </w:rPr>
              <w:t xml:space="preserve">Обеспечение участия руководителей и специалистов жилищно-коммунального комплекса, в том числе в сфере управления многоквартирными домами в переподготовке и повышении квалификации в  «Ростовском областном учебном центре»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Администрация Задоно-Кагальницкого сельского поселения, сектор ЖКХ Админист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ое мероприятие 1.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</w:rPr>
              <w:t>Содействие проведению специализированных семинаров по вопросам управления многоквартирными домами для представителей органов государственной власти и местного самоуправления, руководителей и специалистов управляющих организаций, ТСЖ, ЖСК, жилищных кооперативов или иных специализированных потребительских кооперативов, представителей инициативных групп собственников помещений в многоквартирных до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Администрация Задоно-Кагальницкого сельского поселения, сектор ЖКХ Админист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kern w:val="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ое мероприятие 1.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</w:rPr>
              <w:t>Ввод сведений по многоквартирным домам в  «Информационно-аналитическую базу данных жилищно-коммунального хозяйства Ростовской области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Администрация Задоно-Кагальницкого сельского поселения, сектор ЖКХ Админист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kern w:val="2"/>
              </w:rPr>
              <w:t>2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  <w:r>
              <w:rPr>
                <w:kern w:val="2"/>
                <w:lang w:val="en-US"/>
              </w:rPr>
              <w:t>2</w:t>
            </w:r>
            <w:r>
              <w:rPr>
                <w:kern w:val="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2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2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5,0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ое мероприятие 1.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</w:rPr>
              <w:t xml:space="preserve">Расходы на оплату взносов на капитальный ремонт общего имущества в части муниципальных жилых помещений многоквартирных домов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Администрация Задоно-Кагальницкого сельского поселения, сектор ЖКХ Админист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kern w:val="2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4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4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6,4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ое мероприятие 1.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</w:rPr>
              <w:t>Расходы на проведение технического обследования экспертизы многоквартирного дома для признания дома аварийным с предоставлением технического отчета и заключения по результатам обследовани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Администрация Задоно-Кагальницкого сельского поселения, сектор ЖКХ Админист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>
          <w:trHeight w:val="1246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программ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  <w:kern w:val="2"/>
              </w:rPr>
              <w:t xml:space="preserve">Создание условий для обеспечения качественными коммунальными услугами населения </w:t>
            </w:r>
            <w:r>
              <w:rPr>
                <w:color w:val="000000"/>
                <w:kern w:val="2"/>
              </w:rPr>
              <w:t xml:space="preserve"> Задоно-Кагальницкого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Администрация Задоно-Кагальницкого сельского поселения, сектор ЖКХ Админист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0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75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8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86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8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17,8</w:t>
            </w:r>
          </w:p>
        </w:tc>
      </w:tr>
    </w:tbl>
    <w:p>
      <w:pPr>
        <w:pStyle w:val="Normal"/>
        <w:ind w:left="10773" w:hanging="0"/>
        <w:jc w:val="center"/>
        <w:rPr>
          <w:kern w:val="2"/>
          <w:sz w:val="28"/>
          <w:szCs w:val="28"/>
        </w:rPr>
      </w:pPr>
      <w:r>
        <w:br w:type="page"/>
      </w:r>
      <w:r>
        <w:rPr>
          <w:kern w:val="2"/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center"/>
        <w:outlineLvl w:val="2"/>
        <w:rPr/>
      </w:pPr>
      <w:r>
        <w:rPr>
          <w:kern w:val="2"/>
          <w:sz w:val="28"/>
          <w:szCs w:val="28"/>
        </w:rPr>
        <w:t>к Муниципальной программе Задоно-Кагальницкого сельского поселения «Обеспечение качественными жилищно-коммунальными услугами населения Задоно-Кагальницкого сельского поселения»</w:t>
      </w:r>
    </w:p>
    <w:p>
      <w:pPr>
        <w:pStyle w:val="Normal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лата коммунальных услуг Администрацией Задоно-Кагальницкого сельского поселе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2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8"/>
        <w:gridCol w:w="2386"/>
        <w:gridCol w:w="2146"/>
        <w:gridCol w:w="1341"/>
        <w:gridCol w:w="808"/>
        <w:gridCol w:w="808"/>
        <w:gridCol w:w="667"/>
        <w:gridCol w:w="808"/>
        <w:gridCol w:w="668"/>
        <w:gridCol w:w="667"/>
        <w:gridCol w:w="668"/>
        <w:gridCol w:w="683"/>
        <w:gridCol w:w="658"/>
        <w:gridCol w:w="695"/>
        <w:gridCol w:w="698"/>
        <w:gridCol w:w="702"/>
        <w:gridCol w:w="703"/>
      </w:tblGrid>
      <w:tr>
        <w:trPr>
          <w:trHeight w:val="2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105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Финансовые затраты в действующих ценах соответствующих лет (тыс. рублей)</w:t>
            </w:r>
          </w:p>
        </w:tc>
      </w:tr>
      <w:tr>
        <w:trPr>
          <w:trHeight w:val="2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доно-Кагальницкого сельского посел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16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82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83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2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3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5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5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5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5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5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5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5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5,5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доно-Кагальницкого сельского посел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доно-Кагальницкого сельского посел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03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17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18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21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25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25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25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25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25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25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25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25,2</w:t>
            </w:r>
          </w:p>
        </w:tc>
      </w:tr>
      <w:tr>
        <w:trPr>
          <w:trHeight w:val="3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91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6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75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80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86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86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86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86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86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86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86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8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709" w:right="1134" w:gutter="0" w:header="0" w:top="851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0">
    <w:name w:val="Текст сноски Знак"/>
    <w:qFormat/>
    <w:rPr>
      <w:sz w:val="24"/>
      <w:lang w:bidi="ar-SA"/>
    </w:rPr>
  </w:style>
  <w:style w:type="character" w:styleId="11">
    <w:name w:val="Текст сноски Знак1"/>
    <w:qFormat/>
    <w:rPr>
      <w:rFonts w:cs="Times New Roman"/>
    </w:rPr>
  </w:style>
  <w:style w:type="character" w:styleId="Style11">
    <w:name w:val="Текст концевой сноски Знак"/>
    <w:qFormat/>
    <w:rPr>
      <w:lang w:val="ru-RU" w:bidi="ar-SA"/>
    </w:rPr>
  </w:style>
  <w:style w:type="character" w:styleId="Style12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Style13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16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3">
    <w:name w:val="Цитата 2 Знак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  <w:lang w:bidi="ar-SA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  <w:lang w:val="ru-RU" w:bidi="ar-SA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  <w:lang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rFonts w:ascii="Verdana" w:hAnsi="Verdana" w:cs="Times New Roman"/>
      <w:sz w:val="18"/>
      <w:vertAlign w:val="superscript"/>
    </w:rPr>
  </w:style>
  <w:style w:type="character" w:styleId="12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3">
    <w:name w:val="Подзаголово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211">
    <w:name w:val="Цитата 2 Знак1"/>
    <w:qFormat/>
    <w:rPr>
      <w:i/>
      <w:color w:val="000000"/>
    </w:rPr>
  </w:style>
  <w:style w:type="character" w:styleId="14">
    <w:name w:val="Выделенная цитата Знак1"/>
    <w:qFormat/>
    <w:rPr>
      <w:b/>
      <w:i/>
      <w:color w:val="4F81BD"/>
    </w:rPr>
  </w:style>
  <w:style w:type="character" w:styleId="Applestylespan">
    <w:name w:val="apple-style-span"/>
    <w:qFormat/>
    <w:rPr/>
  </w:style>
  <w:style w:type="character" w:styleId="15">
    <w:name w:val="Текст Знак1"/>
    <w:qFormat/>
    <w:rPr>
      <w:rFonts w:ascii="Consolas" w:hAnsi="Consolas" w:cs="Consolas"/>
      <w:sz w:val="21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212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color w:val="000000"/>
      <w:sz w:val="22"/>
      <w:lang w:val="en-US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16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213">
    <w:name w:val="Основной текст 21"/>
    <w:basedOn w:val="Normal"/>
    <w:qFormat/>
    <w:pPr>
      <w:widowControl w:val="false"/>
      <w:overflowPunct w:val="false"/>
      <w:autoSpaceDE w:val="false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36:00Z</dcterms:created>
  <dc:creator>ЖКХ</dc:creator>
  <dc:description/>
  <cp:keywords/>
  <dc:language>en-US</dc:language>
  <cp:lastModifiedBy>Наталья</cp:lastModifiedBy>
  <cp:lastPrinted>2021-03-02T09:21:00Z</cp:lastPrinted>
  <dcterms:modified xsi:type="dcterms:W3CDTF">2021-03-02T06:26:00Z</dcterms:modified>
  <cp:revision>11</cp:revision>
  <dc:subject/>
  <dc:title> </dc:title>
</cp:coreProperties>
</file>