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02.2021г.                                    № 24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от 07.12.2018  № 171 « Об утверждении муниципальной  программы Задоно-Кагальницкого сельского поселения «Доступная среда» на 2019-203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решением Собрания депутатов Задоно-Кагальницкого сельского поселения от 29.12.2020  № 164 </w:t>
      </w:r>
      <w:r>
        <w:rPr>
          <w:kern w:val="2"/>
          <w:sz w:val="28"/>
          <w:szCs w:val="28"/>
        </w:rPr>
        <w:t xml:space="preserve"> «О бюджете Задоно-Кагальницкого сельского поселения Семикаракорского района на 2021 год и на плановый период 2022 и 2023 годов»</w:t>
      </w:r>
      <w:r>
        <w:rPr>
          <w:sz w:val="28"/>
          <w:szCs w:val="28"/>
        </w:rPr>
        <w:t>, от 03.12.2020 № 138 « О внесении изменений в постановление Администрации Задоно-Кагальницкого сельского поселения от 10.05.2018 № 77 « Об утверждении Порядка разработки, реализации и оценки эффективности муниципальной программы Задоно-Кагальницкого сельского поселения Семикаракорского района», от 03.12.2020 № 137 « О внесении изменений в постановление Администрации Задоно-Кагальницкого сельского поселения от 28.03.2013 № 128  Об утверждении методических рекомендаций по разработке и реализации муниципальных программ Задоно-Кагальницкого сельского поселения Семикаракорского района», Администрация Задоно-Кагальниц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в Постановление от  07.12.2018 № 171 « Об утверждении муниципальной  программы Задоно-Кагальницкого сельского поселения «Доступная среда» на  2019-2030 годы» коррективы объемов финансирования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дел «Объемы и источники финансирования   Паспорта Муниципальной  программы Задоно-Кагальницкого сельского поселения «Доступная среда» на 2019-2030 годы» изложить в следующей редакции: Общий объем финансирования Программы составляет в 2019 – 2030 годах – 111,3  тыс.рублей - средства местного бюджета, в том числе по годам: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19 – 50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2020 – </w:t>
      </w:r>
      <w:r>
        <w:rPr>
          <w:sz w:val="28"/>
          <w:szCs w:val="28"/>
          <w:lang w:val="en-US"/>
        </w:rPr>
        <w:t>61</w:t>
      </w:r>
      <w:r>
        <w:rPr>
          <w:sz w:val="28"/>
          <w:szCs w:val="28"/>
        </w:rPr>
        <w:t>,3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21 – 00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22 – 00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23 – 00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24 – 00,0 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25 – 00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26 – 00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27 – 00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28 – 00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29 – 00,0 тыс.руб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2030 – 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е ассигнования, предусмотренные в плановом периоде 2019 – 2030 годов, могут быть уточнены при формировании проекта местного бюджета на 2019- 2030 год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ложение 4 к муниципальной программе «Доступная сре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сходы бюджета сельского поселения на реализацию муниципальной программы» изложить в редакции согласно таблице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5 к муниципальной программе «Доступная среда»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Расходы на реализацию муниципальной программы Задоно-Кагальницкого сельского поселения «Доступная сред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</w:t>
      </w:r>
    </w:p>
    <w:p>
      <w:pPr>
        <w:pStyle w:val="Normal"/>
        <w:rPr/>
      </w:pPr>
      <w:r>
        <w:rPr>
          <w:sz w:val="28"/>
          <w:szCs w:val="28"/>
        </w:rPr>
        <w:t>подпис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сектора ЖКХ Администрации Задоно-Кагальницкого сельского поселения Клименко Е.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Задоно-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                                         В.А.Трофим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Задоно-Кагальниц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Доступная сре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  <w:br/>
        <w:t>бюджета сельского поселения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37"/>
        <w:gridCol w:w="2372"/>
        <w:gridCol w:w="2180"/>
        <w:gridCol w:w="805"/>
        <w:gridCol w:w="691"/>
        <w:gridCol w:w="691"/>
        <w:gridCol w:w="576"/>
        <w:gridCol w:w="968"/>
        <w:gridCol w:w="967"/>
        <w:gridCol w:w="908"/>
        <w:gridCol w:w="887"/>
        <w:gridCol w:w="919"/>
        <w:gridCol w:w="919"/>
        <w:gridCol w:w="922"/>
        <w:gridCol w:w="885"/>
      </w:tblGrid>
      <w:tr>
        <w:trPr>
          <w:trHeight w:val="483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Наименование муниципальной программы, подпрограммы муниципальной программы, основного мероприятия</w:t>
            </w:r>
            <w:r>
              <w:rPr/>
              <w:t xml:space="preserve">, мероприятия ведомственной целевой программы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расходов </w:t>
            </w:r>
          </w:p>
        </w:tc>
        <w:tc>
          <w:tcPr>
            <w:tcW w:w="6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(тыс. рублей)</w:t>
            </w:r>
          </w:p>
        </w:tc>
      </w:tr>
      <w:tr>
        <w:trPr>
          <w:trHeight w:val="1388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7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РзПр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/>
              <w:t>(тыс. рублей</w:t>
            </w:r>
            <w:r>
              <w:rPr>
                <w:lang w:val="en-US"/>
              </w:rPr>
              <w:t>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-20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37"/>
        <w:gridCol w:w="2368"/>
        <w:gridCol w:w="2160"/>
        <w:gridCol w:w="822"/>
        <w:gridCol w:w="692"/>
        <w:gridCol w:w="693"/>
        <w:gridCol w:w="578"/>
        <w:gridCol w:w="967"/>
        <w:gridCol w:w="967"/>
        <w:gridCol w:w="908"/>
        <w:gridCol w:w="906"/>
        <w:gridCol w:w="902"/>
        <w:gridCol w:w="920"/>
        <w:gridCol w:w="922"/>
        <w:gridCol w:w="885"/>
      </w:tblGrid>
      <w:tr>
        <w:trPr>
          <w:tblHeader w:val="true"/>
          <w:trHeight w:val="27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Задоно-Кагальницкого сельского поселения «Доступная сре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  <w:lang w:val="en-US"/>
              </w:rPr>
              <w:t>111</w:t>
            </w:r>
            <w:r>
              <w:rPr>
                <w:spacing w:val="-8"/>
              </w:rPr>
              <w:t>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  <w:lang w:val="en-US"/>
              </w:rPr>
              <w:t>50</w:t>
            </w:r>
            <w:r>
              <w:rPr>
                <w:spacing w:val="-8"/>
              </w:rPr>
              <w:t>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  <w:lang w:val="en-US"/>
              </w:rPr>
              <w:t>61</w:t>
            </w:r>
            <w:r>
              <w:rPr>
                <w:spacing w:val="-8"/>
              </w:rPr>
              <w:t>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Задоно-Кагальниц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 1 –Администрация Задоно-Кагальницкого сельского поселен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0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710021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>2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6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2 – МБУК «Культура и спорт Задоно-Кагальницкого сельского по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аптация приоритетных объектов социальной, транспортной и инженерной инфраструктуры для беспре-пятственного доступа и получения услуг инвалидами и другими маломобиль</w:t>
              <w:softHyphen/>
              <w:t>ными группами насел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11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  <w:lang w:val="en-US"/>
              </w:rPr>
              <w:t>50</w:t>
            </w:r>
            <w:r>
              <w:rPr>
                <w:spacing w:val="-8"/>
              </w:rPr>
              <w:t>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6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– сектор ЖКХ Администрации Задоно-Кагальниц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 1 –Администрация Задоно-Кагальницкого сельского поселен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2 – МБУК «Культура и спорт Задоно-Кагальницкого сельского по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-тие 1.2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/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исполнители основного мероприятия 1.2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11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pacing w:val="-8"/>
                <w:lang w:val="en-US"/>
              </w:rPr>
              <w:t>50</w:t>
            </w:r>
            <w:r>
              <w:rPr>
                <w:spacing w:val="-8"/>
              </w:rPr>
              <w:t>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6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– сектор ЖКХ Администрации Задоно-Кагальниц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 1 –Администрация Задоно-Кагальницкого сельского поселен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1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lang w:val="en-US"/>
              </w:rPr>
              <w:t>50</w:t>
            </w:r>
            <w:r>
              <w:rPr>
                <w:spacing w:val="-8"/>
              </w:rPr>
              <w:t>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2 – МБУК «Культура и спорт Задоно-Кагальницкого сельского по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/>
              <w:t>Подпрограмма 2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/>
              <w:t>Социальная интеграция инвалидов и других маломобильных групп населения в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/>
              <w:t>в том числе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селения МБУК «Культура и спорт Задоно-Кагальницкого сельского по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-тие 2.1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со средствами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исполнители основного мероприятия 2.1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</w:tr>
      <w:tr>
        <w:trPr>
          <w:trHeight w:val="7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селения МБУК «Культура и спорт Задоно-Кагальницкого сельского по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2 – МБУК «Культура и спорт Задоно-Кагальницкого сельского по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-тие 2.2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направленных на повышение уровня социально-культурной реабилитации, развития творческих способностей, участия в общественной жизни сельского поселения инвалидов и маломобильных групп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исполнители основного мероприятия 2.2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5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селения МБУК «Культура и спорт Задоно-Кагальницкого сельского по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2 – МБУК «Культура и спорт Задоно-Кагальницкого сельского по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-тие 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, посвященных социально значимым датам: Международному Дню глухих, слепых,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исполнители основного мероприятия 2.3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селения МБУК «Культура и спорт Задоно-Кагальницкого сельского по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2 – МБУК «Культура и спорт Задоно-Кагальницкого сельского по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Задоно-Кагальниц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Доступная среда»</w:t>
      </w:r>
    </w:p>
    <w:p>
      <w:pPr>
        <w:pStyle w:val="Normal"/>
        <w:widowControl w:val="false"/>
        <w:autoSpaceDE w:val="false"/>
        <w:jc w:val="center"/>
        <w:rPr>
          <w:caps/>
          <w:sz w:val="28"/>
        </w:rPr>
      </w:pPr>
      <w:r>
        <w:rPr>
          <w:caps/>
          <w:sz w:val="28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 xml:space="preserve"> </w:t>
      </w:r>
      <w:r>
        <w:rPr/>
        <w:t>на реализацию муниципальной программы Задоно-Кагальницкого сельского поселения «Доступная среда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26"/>
        <w:gridCol w:w="3208"/>
        <w:gridCol w:w="2186"/>
        <w:gridCol w:w="1021"/>
        <w:gridCol w:w="964"/>
        <w:gridCol w:w="896"/>
        <w:gridCol w:w="1022"/>
        <w:gridCol w:w="1020"/>
        <w:gridCol w:w="911"/>
        <w:gridCol w:w="1022"/>
        <w:gridCol w:w="1021"/>
      </w:tblGrid>
      <w:tr>
        <w:trPr>
          <w:trHeight w:val="5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</w:tr>
      <w:tr>
        <w:trPr>
          <w:trHeight w:val="14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90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75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175" w:hanging="0"/>
              <w:jc w:val="center"/>
              <w:rPr/>
            </w:pPr>
            <w:r>
              <w:rPr>
                <w:spacing w:val="-8"/>
              </w:rPr>
              <w:t>2024 го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-2030 годы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63"/>
        <w:gridCol w:w="3319"/>
        <w:gridCol w:w="2087"/>
        <w:gridCol w:w="1024"/>
        <w:gridCol w:w="1023"/>
        <w:gridCol w:w="896"/>
        <w:gridCol w:w="1023"/>
        <w:gridCol w:w="1021"/>
        <w:gridCol w:w="896"/>
        <w:gridCol w:w="1022"/>
        <w:gridCol w:w="1023"/>
      </w:tblGrid>
      <w:tr>
        <w:trPr>
          <w:tblHeader w:val="true"/>
          <w:trHeight w:val="26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7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66" w:hanging="0"/>
              <w:rPr/>
            </w:pPr>
            <w:r>
              <w:rPr/>
              <w:t>Муниципальная программа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Семикаракорского района «Доступная среда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5" w:hanging="0"/>
              <w:rPr/>
            </w:pPr>
            <w:r>
              <w:rPr>
                <w:spacing w:val="-8"/>
              </w:rPr>
              <w:t>Подпрограмма 1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5" w:hanging="0"/>
              <w:rPr>
                <w:spacing w:val="-10"/>
              </w:rPr>
            </w:pPr>
            <w:r>
              <w:rPr>
                <w:spacing w:val="-10"/>
              </w:rPr>
              <w:t>Подпрограмма 2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ая интеграция инвалидов и других маломобильных групп населения в обществ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3:00Z</dcterms:created>
  <dc:creator>Василий</dc:creator>
  <dc:description/>
  <cp:keywords/>
  <dc:language>en-US</dc:language>
  <cp:lastModifiedBy>Наталья</cp:lastModifiedBy>
  <cp:lastPrinted>2021-03-02T09:16:00Z</cp:lastPrinted>
  <dcterms:modified xsi:type="dcterms:W3CDTF">2021-03-02T06:18:00Z</dcterms:modified>
  <cp:revision>11</cp:revision>
  <dc:subject/>
  <dc:title>Российская Федерация</dc:title>
</cp:coreProperties>
</file>