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Задоно–Кагальниц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3.04.2021г.                                            №76                   ст. Задоно - Кагальницка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размера платы за 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 соответствии с Жилищным кодексом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 муниципального жилищного фонда», решением тарифной комиссии администрации Задоно-Кагальницкого сельского поселения (протокол от 07.04.2021 г.) Администрация Задоно-Кагальниц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становить и ввести в действие с 1 июля 2021 года  размер платы  за   жилое помещение  для нанимателей жилых помещений по договорам социального найма и договорам найма жилых помещений муниципального жилищного фонда в размере:</w:t>
      </w:r>
    </w:p>
    <w:p>
      <w:pPr>
        <w:pStyle w:val="Normal"/>
        <w:rPr/>
      </w:pPr>
      <w:r>
        <w:rPr>
          <w:sz w:val="28"/>
          <w:szCs w:val="28"/>
        </w:rPr>
        <w:t>с 01.07.2021г.  по 01.07.2022г. – 10,32 руб./кв.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ту за пользование жилым помещением (плату за наем) в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1.07.2021г. по 01.07.2022г. – 1,66 руб./кв.м., исходя из занимаемой общей площади жилого помещения, в зависимости от качества и благоустройства жилого помещения, месторасположения дома, согласно приложению №1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Плату за содержание и ремонт жилого помещения в размер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.07.2021г. по 01.07.2022г.  – 8,66 руб./кв.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ющую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ту за услуги и работы по содержанию и текущему ремонту общего имущества в многоквартирном доме в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.07.2021г. по 01.07.2022г. – 8,66 руб./кв.м.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постановление от 08.05.2020 № 59 «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Задоно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                                                   В.А.Трофим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spacing w:before="280" w:after="280"/>
        <w:jc w:val="right"/>
        <w:rPr>
          <w:rFonts w:ascii="Open Sans;Segoe UI" w:hAnsi="Open Sans;Segoe UI" w:cs="Open Sans;Segoe UI"/>
          <w:color w:val="000000"/>
        </w:rPr>
      </w:pPr>
      <w:r>
        <w:rPr>
          <w:rFonts w:cs="Open Sans;Segoe UI" w:ascii="Open Sans;Segoe UI" w:hAnsi="Open Sans;Segoe UI"/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но-Кагальницкого сельского поселен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Задоно-Кагальницкого сельского поселения в зависимости от качества и благоустройства жилого помещения, месторасположения дома с 01 июля 2021 года по 01 июля 2022 года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5580"/>
        <w:gridCol w:w="3075"/>
      </w:tblGrid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ый фонд по видам благоустройства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азмер платы за пользование жилым помещением, руб. за 1 кв. м общей площади жилого помещения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е двухэтажные и трехэтажные жилые дома со всеми видами благоустройства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ногоквартирные жилые дома одноэтажные  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rFonts w:ascii="Open Sans;Segoe UI" w:hAnsi="Open Sans;Segoe UI" w:cs="Open Sans;Segoe UI"/>
          <w:color w:val="000000"/>
        </w:rPr>
      </w:pPr>
      <w:r>
        <w:rPr>
          <w:rFonts w:cs="Open Sans;Segoe UI" w:ascii="Open Sans;Segoe UI" w:hAnsi="Open Sans;Segoe UI"/>
          <w:b/>
          <w:bCs/>
          <w:color w:val="000000"/>
        </w:rPr>
        <w:t> </w:t>
      </w:r>
    </w:p>
    <w:p>
      <w:pPr>
        <w:pStyle w:val="Style15"/>
        <w:rPr>
          <w:rFonts w:ascii="Open Sans;Segoe UI" w:hAnsi="Open Sans;Segoe UI" w:cs="Open Sans;Segoe UI"/>
          <w:color w:val="000000"/>
        </w:rPr>
      </w:pPr>
      <w:r>
        <w:rPr>
          <w:rFonts w:cs="Open Sans;Segoe UI" w:ascii="Open Sans;Segoe UI" w:hAnsi="Open Sans;Segoe UI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 Sans">
    <w:altName w:val="Segoe U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56:00Z</dcterms:created>
  <dc:creator>***</dc:creator>
  <dc:description/>
  <cp:keywords/>
  <dc:language>en-US</dc:language>
  <cp:lastModifiedBy>Наталья</cp:lastModifiedBy>
  <cp:lastPrinted>2021-04-23T11:08:00Z</cp:lastPrinted>
  <dcterms:modified xsi:type="dcterms:W3CDTF">2021-04-23T08:08:00Z</dcterms:modified>
  <cp:revision>3</cp:revision>
  <dc:subject/>
  <dc:title>Российская Федерация</dc:title>
</cp:coreProperties>
</file>